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3.75pt;height:85.95pt" coordorigin="0,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3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ujet 3 – </w:t>
      </w:r>
      <w:r>
        <w:rPr>
          <w:rFonts w:cs="Comic Sans MS" w:ascii="Comic Sans MS" w:hAnsi="Comic Sans MS"/>
          <w:b/>
          <w:sz w:val="16"/>
          <w:szCs w:val="16"/>
          <w:u w:val="single"/>
        </w:rPr>
        <w:t>Sur lestage et poumon ballast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démontrer à des plongeurs en formation de niveau IV, l’importance de veiller à la précision du lestage. Vous allez construire votre explication en vous aidant des éléments suivant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On étudie le cas d’un plongeur sur lesté de  6 Kg et s’équilibrant à l’aide son gilet 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étudiant les effets d’une remontée de 1 m à ces deux profondeurs. Montrez que ce surlestage induit une instabilité de l’équilibre plus difficile à maîtriser  à 3 m qu’à 40m (2 pts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estage de 6 kg impose 6 L d'air dans le gilet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40 m, si on remonte de 1 m le volume d'air devient : 6 x 5 / 4,9 = 6,122 L</w:t>
        <w:br/>
        <w:t>Le plongeur doit donc expulser de ses poumons 0,122 L pour maintenir son équilibre.</w:t>
        <w:br/>
        <w:t>A 3 m la remontée de 1 m fait passer le volume du gilet à : 6 x 1,3 / 1,2 = 6,5 L</w:t>
        <w:br/>
        <w:t>Le plongeur doit donc vider 0,5 L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Refaites le même calcul avec un sur lestage de 1kg seulement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estage de 1 kg impose 1 L dans le gilet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40 m, en remontant de 1m le volume devient 1 x 5 / 4,9 = 1,02 soit 0,02 L à expirer</w:t>
        <w:br/>
        <w:t>A 3 m en remontant de 1 m le volume devient 1 x 1,3 / 1,2 = 1,083 soit 0,083 L à expirer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es deux mêmes plongeurs s'équilibrent à 40 m. On estime que leur volume pulmonaire courant est de 1 L. (Un L et non 0.5 L car la ventilation en hyperbarie doit s’accompagner d’une augmentation du volume courant, le point d’équilibre se situant au milieu du volume courant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alculer la plage de profondeur dans laquelle ils pourraient varier en utilisant uniquement ce volume courant.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age d'évolution au poumon ballast.</w:t>
        <w:br/>
        <w:t>A 40 m s'il est surlesté à 6 Kg le volume de son gilet peut donc varier entre 6,5 L et 5,5 L</w:t>
        <w:br/>
        <w:t>6,5 litres correspondent à 6 x 5 / 6,5 = 4.61 b soit 36m</w:t>
        <w:br/>
        <w:t>5,5 litres correspondent à 6 x 5 / 5,5 = 5.45 b soit 44.5 m.</w:t>
        <w:br/>
        <w:t>A 40 m s'il n'est surlesté que de 1 kg, le volume de son stab peut varier entre 0,5 et 1,5 L</w:t>
        <w:br/>
        <w:t>1,5 litres correspondent à 1 x 5 / 1,5 = 3.33 b soit 23 m</w:t>
        <w:br/>
        <w:t>0,5 litre correspond à 1 x 5 / 0,5 = 10 b soit 90 m (Largement au-dessus du raisonnable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clusion le poumon ballast est bien plus efficace quand on est bien lesté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autres  inconvénients du sur lestage. (1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sques d’essoufflement, mauvaise position, surconsommation…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B. On néglige les variations de flottabilité dues à la consommation d'air et au vêtement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7:00Z</dcterms:created>
  <dc:creator>.</dc:creator>
  <dc:description/>
  <cp:keywords/>
  <dc:language>en-US</dc:language>
  <cp:lastModifiedBy> Daniel Huron</cp:lastModifiedBy>
  <cp:lastPrinted>2006-07-10T17:25:00Z</cp:lastPrinted>
  <dcterms:modified xsi:type="dcterms:W3CDTF">2013-06-04T10:37:00Z</dcterms:modified>
  <cp:revision>3</cp:revision>
  <dc:subject/>
  <dc:title>I - Etude physique du surlestage : un exemple pour convaincre…</dc:title>
</cp:coreProperties>
</file>